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16"/>
          <w:szCs w:val="16"/>
          <w:lang w:val="en-US" w:eastAsia="en-US"/>
        </w:rPr>
      </w:pPr>
      <w:r>
        <w:rPr>
          <w:b/>
          <w:smallCaps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5377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  <w:bookmarkStart w:id="0" w:name="INIZIO"/>
      <w:bookmarkStart w:id="1" w:name="INIZIO"/>
      <w:bookmarkEnd w:id="1"/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>COMUNE DI ALBIGNASEGO</w:t>
      </w:r>
    </w:p>
    <w:p>
      <w:pPr>
        <w:pStyle w:val="Normal"/>
        <w:jc w:val="center"/>
        <w:rPr>
          <w:i/>
          <w:i/>
        </w:rPr>
      </w:pPr>
      <w:r>
        <w:rPr>
          <w:i/>
        </w:rPr>
        <w:t>Provincia di Padov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VERBALE DI DELIBERAZIONE CONSIGLIO COMUN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pia</w:t>
            </w:r>
          </w:p>
        </w:tc>
        <w:tc>
          <w:tcPr>
            <w:tcW w:w="6970" w:type="dxa"/>
            <w:tcBorders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° 75 del 10-11-201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8547"/>
      </w:tblGrid>
      <w:tr>
        <w:trPr/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Oggetto: </w:t>
            </w:r>
          </w:p>
        </w:tc>
        <w:tc>
          <w:tcPr>
            <w:tcW w:w="8547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VARIANTE PARZIALE AL P.R.G. AI SENSI DELL’ART. 50, 4° COMMA, LETT. L), L.R. N. 61/85, N. 42: REGOLAMENTO EDILIZIO APPROVATO CON D.C.C. N. 28 DEL 30/04/2010  - MODIFICA. APPROVAZIONE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L’anno </w:t>
      </w:r>
      <w:r>
        <w:rPr>
          <w:b/>
        </w:rPr>
        <w:t>Duemilaundici,</w:t>
      </w:r>
      <w:r>
        <w:rPr/>
        <w:t xml:space="preserve"> addì </w:t>
      </w:r>
      <w:r>
        <w:rPr>
          <w:b/>
        </w:rPr>
        <w:t xml:space="preserve">Dieci </w:t>
      </w:r>
      <w:r>
        <w:rPr/>
        <w:t>del mese di</w:t>
      </w:r>
      <w:r>
        <w:rPr>
          <w:b/>
        </w:rPr>
        <w:t xml:space="preserve"> Novembre </w:t>
      </w:r>
      <w:r>
        <w:rPr/>
        <w:t xml:space="preserve">alle ore </w:t>
      </w:r>
      <w:r>
        <w:rPr>
          <w:b/>
        </w:rPr>
        <w:t xml:space="preserve">20:43, </w:t>
      </w:r>
      <w:r>
        <w:rPr/>
        <w:t xml:space="preserve">convocato su determinazione del Presidente del Consiglio con avviso spedito nei modi e termini previsti dall’apposito regolamento, il Consiglio Comunale si è riunito presso </w:t>
      </w:r>
      <w:r>
        <w:rPr>
          <w:b/>
        </w:rPr>
        <w:t>Villa Obizzi</w:t>
      </w:r>
      <w:r>
        <w:rPr/>
        <w:t xml:space="preserve">, in </w:t>
      </w:r>
      <w:r>
        <w:rPr>
          <w:b/>
        </w:rPr>
        <w:t>ordinaria seduta pubblica di prima convocazione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ll’inizio della trattazione dell’argomento in oggetto, risultano presenti e assenti: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939"/>
      </w:tblGrid>
      <w:tr>
        <w:trPr>
          <w:trHeight w:val="34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>
          <w:trHeight w:val="34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ISON MASSIMILIANO</w:t>
              <w:br/>
              <w:t>VEGRO FEDERICO</w:t>
              <w:br/>
              <w:t>MALACHIN FABRIZIO</w:t>
              <w:br/>
              <w:t>NUVOLETTO MARIO</w:t>
              <w:br/>
              <w:t>LITTAME’ SIMONE</w:t>
              <w:br/>
              <w:t>SUMA VINCENZO</w:t>
              <w:br/>
              <w:t>PIOVESAN EZIO</w:t>
              <w:br/>
              <w:t>CALORE LORENZO</w:t>
              <w:br/>
              <w:t>MILANETTO ANTONIO</w:t>
              <w:br/>
              <w:t>MARCHIORO SEVERINO</w:t>
              <w:br/>
              <w:t>CALLEGARO MORENO</w:t>
              <w:br/>
              <w:t>FALASCO MAURIZIO</w:t>
              <w:br/>
              <w:t>DONATO OLINDO</w:t>
              <w:br/>
              <w:t>ZAMARIN GIUSEPPE</w:t>
              <w:br/>
              <w:t>CANTON ANDREA</w:t>
              <w:br/>
              <w:t>CECCHINATO MIRCO</w:t>
              <w:br/>
              <w:t>PISTELLI ENRICO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URI DAVIDE</w:t>
              <w:br/>
              <w:t>QUADRI FEDERICO</w:t>
              <w:br/>
              <w:t>CARLOTTO ALESSANDRO</w:t>
              <w:br/>
              <w:t>PITTELLI CHIARA</w:t>
            </w:r>
          </w:p>
        </w:tc>
      </w:tr>
      <w:tr>
        <w:trPr>
          <w:trHeight w:val="693" w:hRule="atLeast"/>
        </w:trPr>
        <w:tc>
          <w:tcPr>
            <w:tcW w:w="4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I 17</w:t>
            </w:r>
          </w:p>
        </w:tc>
        <w:tc>
          <w:tcPr>
            <w:tcW w:w="4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NTI 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esiede il Presidente del Consiglio: Malachin Dott. Fabrizio;</w:t>
      </w:r>
    </w:p>
    <w:p>
      <w:pPr>
        <w:pStyle w:val="Normal"/>
        <w:jc w:val="both"/>
        <w:rPr/>
      </w:pPr>
      <w:r>
        <w:rPr/>
        <w:t>Partecipa il Segretario Generale: Buson Dott. Roberto;</w:t>
      </w:r>
    </w:p>
    <w:p>
      <w:pPr>
        <w:pStyle w:val="Normal"/>
        <w:jc w:val="both"/>
        <w:rPr/>
      </w:pPr>
      <w:r>
        <w:rPr/>
        <w:t>La seduta è leg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no presenti gli assessori: Filippo Montin, Elisabetta Donola, Gregori Bott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residente pone in discussione l’argomento indicat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Comune di Albignasego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mallCaps/>
        </w:rPr>
      </w:pPr>
      <w:r>
        <w:rPr>
          <w:smallCaps/>
        </w:rPr>
        <w:t>Settore</w:t>
      </w:r>
      <w:r>
        <w:rPr/>
        <w:t xml:space="preserve"> </w:t>
      </w:r>
      <w:r>
        <w:rPr>
          <w:smallCaps/>
        </w:rPr>
        <w:fldChar w:fldCharType="begin"/>
      </w:r>
      <w:r>
        <w:rPr>
          <w:smallCaps/>
        </w:rPr>
        <w:instrText xml:space="preserve"> IF DCS6 = "DCS1" "Sportello Unico dei servizi al cittadino ed innovazione"</w:instrText>
      </w:r>
      <w:r>
        <w:rPr>
          <w:smallCaps/>
        </w:rPr>
        <w:fldChar w:fldCharType="separate"/>
      </w:r>
      <w:r>
        <w:rPr>
          <w:smallCaps/>
        </w:rPr>
        <w:t>Sportello Unico dei servizi al cittadino ed innovazione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6 = "DCS2" "Risorse umane, finanziarie ed attività produttive"</w:instrText>
      </w:r>
      <w:r>
        <w:rPr>
          <w:smallCaps/>
        </w:rPr>
        <w:fldChar w:fldCharType="separate"/>
      </w:r>
      <w:r>
        <w:rPr>
          <w:smallCaps/>
        </w:rPr>
        <w:t>Risorse umane, finanziarie ed attività produttive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6 = "DCS3" "Sviluppo infrastrutturale e tutela del territorio"</w:instrText>
      </w:r>
      <w:r>
        <w:rPr>
          <w:smallCaps/>
        </w:rPr>
        <w:fldChar w:fldCharType="separate"/>
      </w:r>
      <w:r>
        <w:rPr>
          <w:smallCaps/>
        </w:rPr>
        <w:t>Sviluppo infrastrutturale e tutela del territorio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6 = "DCS4" "Servizi demografici"</w:instrText>
      </w:r>
      <w:r>
        <w:rPr>
          <w:smallCaps/>
        </w:rPr>
        <w:fldChar w:fldCharType="separate"/>
      </w:r>
      <w:r>
        <w:rPr>
          <w:smallCaps/>
        </w:rPr>
        <w:t>Servizi demografici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6 = "DCS5" "Gestione del territorio"</w:instrText>
      </w:r>
      <w:r>
        <w:rPr>
          <w:smallCaps/>
        </w:rPr>
        <w:fldChar w:fldCharType="separate"/>
      </w:r>
      <w:r>
        <w:rPr>
          <w:smallCaps/>
        </w:rPr>
        <w:t>Gestione del territorio</w:t>
      </w:r>
      <w:r>
        <w:rPr>
          <w:smallCaps/>
        </w:rPr>
        <w:fldChar w:fldCharType="end"/>
      </w:r>
      <w:r>
        <w:rPr>
          <w:smallCaps/>
          <w:lang w:val="en-US" w:eastAsia="en-US"/>
        </w:rPr>
        <w:t>Pianificazione del territorio, patrimonio, edilizia residenziale pubblica</w:t>
      </w:r>
      <w:r>
        <w:rPr>
          <w:smallCaps/>
          <w:lang w:val="en-US" w:eastAsia="en-US"/>
        </w:rPr>
        <w:fldChar w:fldCharType="begin"/>
      </w:r>
      <w:r>
        <w:rPr>
          <w:smallCaps/>
          <w:lang w:val="en-US" w:eastAsia="en-US"/>
        </w:rPr>
        <w:instrText xml:space="preserve"> IF DCS6 = "DCS6" "Pianificazione del territorio, patrimonio, edilizia residenziale pubblica"</w:instrText>
      </w:r>
      <w:r>
        <w:rPr>
          <w:smallCaps/>
          <w:lang w:val="en-US" w:eastAsia="en-US"/>
        </w:rPr>
        <w:fldChar w:fldCharType="separate"/>
      </w:r>
      <w:r>
        <w:rPr>
          <w:smallCaps/>
          <w:lang w:val="en-US" w:eastAsia="en-US"/>
        </w:rPr>
        <w:t>Pianificazione del territorio, patrimonio, edilizia residenziale pubblica</w:t>
      </w:r>
      <w:r>
        <w:rPr>
          <w:smallCaps/>
          <w:lang w:val="en-US" w:eastAsia="en-US"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6 = "DCS7" "*** STORICO *** Edilizia privata"</w:instrText>
      </w:r>
      <w:r>
        <w:rPr>
          <w:smallCaps/>
        </w:rPr>
        <w:fldChar w:fldCharType="separate"/>
      </w:r>
      <w:r>
        <w:rPr>
          <w:smallCaps/>
        </w:rPr>
        <w:t>*** STORICO *** Edilizia privata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6 = "DCS8" "*** STORICO *** Sistemi informativi e progetti innovativi"</w:instrText>
      </w:r>
      <w:r>
        <w:rPr>
          <w:smallCaps/>
        </w:rPr>
        <w:fldChar w:fldCharType="separate"/>
      </w:r>
      <w:r>
        <w:rPr>
          <w:smallCaps/>
        </w:rPr>
        <w:t>*** STORICO *** Sistemi informativi e progetti innovativi</w:t>
      </w:r>
      <w:r>
        <w:rPr>
          <w:smallCaps/>
        </w:rPr>
        <w:fldChar w:fldCharType="end"/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/>
      </w:pPr>
      <w:r>
        <w:rPr/>
        <w:t>Delibera -  pratica n. DCS6 – 18 del 04-11-20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46"/>
      </w:tblGrid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Oggetto: 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 xml:space="preserve">VARIANTE PARZIALE AL P.R.G. AI SENSI DELL’ART. 50, 4° COMMA, LETT. L), L.R. N. 61/85, N. 42: REGOLAMENTO EDILIZIO APPROVATO CON D.C.C. N. 28 DEL 30/04/2010  - MODIFICA. APPROVAZIONE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oposta di deliberazione su iniziativa del Sindaco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elatore: Il Sindaco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l Sindaco ricorda ai Consiglieri Comunali che con deliberazione di Consiglio Comunale n. 29 del 13/05/2002 è stata adottata la Variante Generale al P.R.G., successivamente approvata dalla Regione Veneto con deliberazioni di Giunta Regionale n. 1341 del 07/05/2004 e n. 1137 del 18/03/2005. Tale variante comprendeva tra l’altro anche il nuovo Regolamento Edilizio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icorda altresì che con deliberazione di Consiglio Comunale n. 28 del 30/04/2010 è stata approvata una integrazione e modifica al vigente Regolamento Edilizio con cui sono state attuate le disposizioni, originariamente fissate dall’art. 4, comma 1-bis del D.P.R. n. 380/2001, riguardanti l’installazione di pannelli fotovoltaic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n considerazione che il suddetto comma 1-bis è stato abrogato dall’art. 11, 5° comma, del Decreto Legislativo n. 28/2011, con deliberazione di Consiglio Comunale n. 60 del 10/08/2011 è stata adottata una variante parziale al fine di modificare il Regolamento Edilizio, stralciando l’art. 109 quinquies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el periodo di pubblicazione e di deposito della variante di che trattasi non risulta essere pervenuta alcuna osservazion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La variante rientra nella fattispecie delle Varianti Parziali al P.R.G. previste dalla Legge Regionale n. 61/1985 e successive modificazioni ed integrazioni di cui all’art. 50, 4° comma, lettera l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l Sindaco conclude invitando i consiglieri ad approvare la seguente proposta di deliberazion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OSTA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EMESSO che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il Comune di Albignasego è dotato di P.R.G. adottato con deliberazione di Consiglio Comunale n. 29 del 13/05/2002 ed approvato con deliberazioni di Giunta Regionale n. 1341 del 07/05/2004 e n. 1137 del 18/03/2005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tra gli elaborati di P.R.G. è compreso, tra gli altri, il Regolamento Edilizio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O ATTO che con deliberazione n. 28 del 30/04/2010 è stata approvata una variante parziale di integrazione e modifica al vigente Regolamento Edilizio con cui, nel recepire quanto disposto dall’art. 4, comma 1-bis del D.P.R. n. 380/2001, è stato integrato il Regolamento stesso con l’art. 109 quinquies “Norme per l’installazione di pannelli fotovoltaici”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STATATO che il comma 1-bis dell’art. 4 del citato D.P.R. n. 380/2001 è stato abrogato dall’art. 11, 5° comma, del Decreto Legislativo n. 28/2011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ITENUTO conseguentemente di abrogare l’art. 109 quinquies del Regolamento Edilizio in quanto attuativo del comma 1-bis dell’art. 4 del citato D.P.R. n. 380/2001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ISTA la deliberazione di Consiglio Comunale n. 60 del 10/08/2011, esecutiva ai sensi di legge, con cui è stata adottata una variante parziale al P.R.G. ai sensi dell’art. 50, 4° comma, lettere l), L.R. n. 61/1985 prevedendo la modifica al Regolamento Edilizio vigente secondo quanto meglio descritto nella deliberazione stess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O ATTO che a seguito dell’adozione della variante parziale di cui sopra, si è provveduto al deposito e alla pubblicazione di legg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ATO ATTO ALTRESÌ che nei termini non sono state presentate osservazioni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TTESO che con la L.R.V. n. 23 del 02/12/2005 (B.U.R. n. 115/2005) di modifica alla L.R. n. 11 del 23/04/2004, è stata fra l’altro ripristinata la vigenza dell’art. 50, dal comma 4 al comma 8 della L.R.V. n. 61/1985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TTESO ALTRESÌ che la Variante Parziale al P.R.G. ai sensi dell’art. 50, 4° comma, lettera l), L.R. n. 61/1985, adottata con deliberazione di Consiglio Comunale n. 60 del 10/08/2011, è composta dagli elaborati tecnici depositati in data 05/08/2011, prot. n. 28005, a firma del Responsabile del 6° Settor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STO l’art. 50, 7° comma, della L.R. n. 61/1985 che prevede l’approvazione della variante trascorsi i trenta giorni dalla pubblicazione apportando le eventuali modifiche conseguenti all’accoglimento delle osservazioni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utto ciò premesso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I PROPO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APPROVARE la Variante Parziale al P.R.G. ai sensi dell’art. 50, 4° comma, lettera l), della L.R. n. 61/1985, come da elaborati tecnici predisposti dal Responsabile del 6° Settore – Pianificazione del Territorio, Patrimonio ed Edilizia Residenziale Pubblica, arch. Paolo Fetti, depositati in atti al prot. n. 28005 del 05/08/2011, di seguito indicati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lazione Illustrativa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golamento Edilizio: Modifich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TRASMETTERE la Variante Parziale al P.R.G. alla Provincia ai sensi del comma 8 dell’art. 50 della L.R. n. 61/1985 e s.m.i. e procedere alla pubblicazione all’Albo Pretorio del Comune la cui variante acquisisce efficacia decorsi trenta giorni dalla pubblicazio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smallCaps/>
        </w:rPr>
      </w:pPr>
      <w:r>
        <w:rPr>
          <w:smallCaps/>
        </w:rPr>
        <w:t>Allegato alla delibera di consiglio comunale in data ______________ n. ____________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870"/>
      </w:tblGrid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getto: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VARIANTE PARZIALE AL P.R.G. AI SENSI DELL’ART. 50, 4° COMMA, LETT. L), L.R. N. 61/85, N. 42: REGOLAMENTO EDILIZIO APPROVATO CON D.C.C. N. 28 DEL 30/04/2010  - MODIFICA. APPROVAZIONE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mallCaps/>
        </w:rPr>
      </w:pPr>
      <w:r>
        <w:rPr>
          <w:b/>
          <w:smallCaps/>
        </w:rPr>
        <w:t>Parere di regolarità tecnica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/>
      </w:pPr>
      <w:r>
        <w:rPr/>
        <w:t>Si esprime parere Positivo di regolarità tecnica espresso ai sensi dell’art. 49 del T.U. approvato con D.Lgs. 18 Agosto 2000 n. 267, in quanto la proposta che precede è conforme alle norme legislative e tecniche che regolamentano la mate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996"/>
        <w:gridCol w:w="4463"/>
      </w:tblGrid>
      <w:tr>
        <w:trPr/>
        <w:tc>
          <w:tcPr>
            <w:tcW w:w="4464" w:type="dxa"/>
            <w:tcBorders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mune di Albignasego,</w:t>
            </w:r>
            <w:r>
              <w:rPr/>
              <w:t xml:space="preserve"> li</w:t>
            </w:r>
            <w:r>
              <w:rPr>
                <w:smallCaps/>
              </w:rPr>
              <w:t xml:space="preserve"> 04-11-2011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bCs/>
                <w:smallCaps/>
              </w:rPr>
              <w:t>Il Responsabile del Settore</w:t>
            </w:r>
            <w:r>
              <w:rPr>
                <w:smallCaps/>
              </w:rPr>
              <w:t xml:space="preserve"> </w:t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6 = "DCS1" "Sportello Unico dei servizi al cittadino ed innovazione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Sportello Unico dei servizi al cittadino ed innovazione</w:t>
            </w:r>
            <w:r>
              <w:rPr>
                <w:smallCaps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6 = "DCS2" "Risorse umane, finanziarie ed attività produttive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Risorse umane, finanziarie ed attività produttive</w:t>
            </w:r>
            <w:r>
              <w:rPr>
                <w:smallCaps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6 = "DCS3" "Sviluppo infrastrutturale e tutela del territorio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Sviluppo infrastrutturale e tutela del territorio</w:t>
            </w:r>
            <w:r>
              <w:rPr>
                <w:smallCaps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6 = "DCS4" "Servizi demografici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Servizi demografici</w:t>
            </w:r>
            <w:r>
              <w:rPr>
                <w:smallCaps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6 = "DCS5" "Gestione del territorio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Gestione del territorio</w:t>
            </w:r>
            <w:r>
              <w:rPr>
                <w:smallCaps/>
              </w:rPr>
              <w:fldChar w:fldCharType="end"/>
            </w:r>
            <w:r>
              <w:rPr>
                <w:smallCaps/>
                <w:lang w:val="en-US" w:eastAsia="en-US"/>
              </w:rPr>
              <w:t>Pianificazione del territorio, patrimonio, edilizia residenziale pubblica</w:t>
            </w:r>
            <w:r>
              <w:rPr>
                <w:smallCaps/>
                <w:lang w:val="en-US" w:eastAsia="en-US"/>
              </w:rPr>
              <w:fldChar w:fldCharType="begin"/>
            </w:r>
            <w:r>
              <w:rPr>
                <w:smallCaps/>
                <w:lang w:val="en-US" w:eastAsia="en-US"/>
              </w:rPr>
              <w:instrText xml:space="preserve"> IF DCS6 = "DCS6" "Pianificazione del territorio, patrimonio, edilizia residenziale pubblica"</w:instrText>
            </w:r>
            <w:r>
              <w:rPr>
                <w:smallCaps/>
                <w:lang w:val="en-US" w:eastAsia="en-US"/>
              </w:rPr>
              <w:fldChar w:fldCharType="separate"/>
            </w:r>
            <w:r>
              <w:rPr>
                <w:smallCaps/>
                <w:lang w:val="en-US" w:eastAsia="en-US"/>
              </w:rPr>
              <w:t>Pianificazione del territorio, patrimonio, edilizia residenziale pubblica</w:t>
            </w:r>
            <w:r>
              <w:rPr>
                <w:smallCaps/>
                <w:lang w:val="en-US" w:eastAsia="en-US"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6 = "DCS7" "*** STORICO *** Edilizia privata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*** STORICO *** Edilizia privata</w:t>
            </w:r>
            <w:r>
              <w:rPr>
                <w:smallCaps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6 = "DCS8" "*** STORICO *** Sistemi informativi e progetti innovativi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*** STORICO *** Sistemi informativi e progetti innovativi</w:t>
            </w:r>
            <w:r>
              <w:rPr>
                <w:smallCaps/>
              </w:rPr>
              <w:fldChar w:fldCharType="end"/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ARELLA MAR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>DELIBERAZIONE DI C.C. N. 75 DEL 10-11-2011</w:t>
      </w:r>
    </w:p>
    <w:p>
      <w:pPr>
        <w:pStyle w:val="Normal"/>
        <w:rPr/>
      </w:pPr>
      <w:r>
        <w:rPr/>
      </w:r>
    </w:p>
    <w:p>
      <w:pPr>
        <w:pStyle w:val="Normal"/>
        <w:ind w:left="1260" w:hanging="1260"/>
        <w:rPr/>
      </w:pPr>
      <w:r>
        <w:rPr/>
        <w:t xml:space="preserve">OGGETTO: VARIANTE PARZIALE AL P.R.G. AI SENSI DELL’ART. 50, 4° COMMA, LETT. L), L.R. N. 61/85, N. 42: REGOLAMENTO EDILIZIO APPROVATO CON D.C.C. N. 28 DEL 30/04/2010  - MODIFICA. APPROVAZIONE. 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center"/>
        <w:rPr/>
      </w:pPr>
      <w:r>
        <w:rPr/>
        <w:t>IL CONSIGLIO COMUNALE</w:t>
      </w:r>
    </w:p>
    <w:p>
      <w:pPr>
        <w:pStyle w:val="Normal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PRESO ATTO della proposta di deliberazione meglio descritta più sopr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ISTO il parere espresso dal Responsabile del servizio competente, ai sensi dell’art. 49 del T.U. delle leggi sull’ordinamento degli enti locali, approvato con D.Lgs. 18/8/2000, n. 267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on votazione espressa in forma palese con il sistema di votazione elettronico, votazione che dà il seguente risultato proclamato dal Presidente del Consiglio:</w:t>
      </w:r>
    </w:p>
    <w:p>
      <w:pPr>
        <w:pStyle w:val="Normal"/>
        <w:jc w:val="both"/>
        <w:rPr/>
      </w:pPr>
      <w:r>
        <w:rPr/>
        <w:tab/>
        <w:t>Presenti</w:t>
        <w:tab/>
        <w:tab/>
        <w:t>n.    17</w:t>
      </w:r>
    </w:p>
    <w:p>
      <w:pPr>
        <w:pStyle w:val="Normal"/>
        <w:jc w:val="both"/>
        <w:rPr/>
      </w:pPr>
      <w:r>
        <w:rPr/>
        <w:tab/>
        <w:t>Votanti</w:t>
        <w:tab/>
        <w:tab/>
        <w:t>n.    17</w:t>
      </w:r>
    </w:p>
    <w:p>
      <w:pPr>
        <w:pStyle w:val="Normal"/>
        <w:jc w:val="both"/>
        <w:rPr/>
      </w:pPr>
      <w:r>
        <w:rPr/>
        <w:tab/>
        <w:t>Voti favorevoli</w:t>
        <w:tab/>
        <w:t>n.    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ELIBE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i approvare la proposta di deliberazione meglio enunciata più sop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SUCCESSIVAMENTE, con voti favorevoli unanimi, espressi in forma palese con il sistema elettronico, la presente deliberazione viene dichiarata IMMEDIATAMENTE ESEGUIBILE ai sensi dell’art. 134, comma 4° del T.U. delle leggi sull’ordinamento degli enti locali, approvato con D.Lgs. 18.8.2000 n. 26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confermato e sottoscritt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955"/>
        <w:gridCol w:w="4294"/>
      </w:tblGrid>
      <w:tr>
        <w:trPr/>
        <w:tc>
          <w:tcPr>
            <w:tcW w:w="42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 PRESIDENTE 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RETARIO GENERALE</w:t>
            </w:r>
          </w:p>
        </w:tc>
      </w:tr>
      <w:tr>
        <w:trPr/>
        <w:tc>
          <w:tcPr>
            <w:tcW w:w="42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to Dott. Fabrizio MALACHIN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F.to Dott. Roberto BUSON </w:t>
            </w:r>
          </w:p>
        </w:tc>
      </w:tr>
      <w:tr>
        <w:trPr/>
        <w:tc>
          <w:tcPr>
            <w:tcW w:w="42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EMPIMENTI RELATIVI ALLA PUBBLICAZIONE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i attesta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 ] che con </w:t>
      </w:r>
      <w:r>
        <w:rPr>
          <w:b/>
          <w:sz w:val="20"/>
          <w:szCs w:val="20"/>
        </w:rPr>
        <w:t>R.P.</w:t>
      </w:r>
      <w:r>
        <w:rPr>
          <w:sz w:val="20"/>
          <w:szCs w:val="20"/>
        </w:rPr>
        <w:t xml:space="preserve"> n. __________ copia della presente deliberazione viene pubblicata all’Albo Pretorio del Comune il ______________________ed ivi rimarrà per 15 giorni consecutiv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L MESSO COMUNAL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SECUTIVITA’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a presente deliberazione è divenuta esecutiva il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[ ] Ai sensi dell’art. 134, comma 3°, del T.U. approvato con D.Lgs. 18 agosto 2000 n. 26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L FUNZIONARIO INCARICAT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opia conforme all’originale, in carta libera per uso amministrativ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L FUNZIONARIO INCARICAT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  <w:bookmarkStart w:id="2" w:name="FINE"/>
      <w:bookmarkStart w:id="3" w:name="FINE"/>
      <w:bookmarkEnd w:id="3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b w:val="fals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20:00Z</dcterms:created>
  <dc:creator>#</dc:creator>
  <dc:description/>
  <dc:language>en-US</dc:language>
  <cp:lastModifiedBy>bononi</cp:lastModifiedBy>
  <cp:lastPrinted>2005-07-18T14:00:00Z</cp:lastPrinted>
  <dcterms:modified xsi:type="dcterms:W3CDTF">2011-11-14T12:20:00Z</dcterms:modified>
  <cp:revision>2</cp:revision>
  <dc:subject/>
  <dc:title>COMUNE DI ALBIGNASEGO</dc:title>
</cp:coreProperties>
</file>